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18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richt 1</w:t>
      </w:r>
    </w:p>
    <w:p>
      <w:pPr>
        <w:pStyle w:val="Normal"/>
        <w:ind w:left="1800" w:hanging="18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Hart voor je huwelijk</w:t>
      </w:r>
    </w:p>
    <w:p>
      <w:pPr>
        <w:pStyle w:val="Normal"/>
        <w:ind w:left="180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75565</wp:posOffset>
            </wp:positionV>
            <wp:extent cx="1252855" cy="2400300"/>
            <wp:effectExtent l="0" t="0" r="0" b="0"/>
            <wp:wrapTight wrapText="bothSides">
              <wp:wrapPolygon edited="0">
                <wp:start x="-6993" y="-2047"/>
                <wp:lineTo x="-6993" y="23404"/>
                <wp:lineTo x="30564" y="23404"/>
                <wp:lineTo x="30564" y="-2047"/>
                <wp:lineTo x="-6993" y="-2047"/>
              </wp:wrapPolygon>
            </wp:wrapTight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10" t="8002" r="23898" b="7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uw in onze gemeente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het voorjaar van 2015 komen er zes thema-avonden over het huwelij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dat jullie huwelijk het waard is om in te investeren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or wi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or echtparen van alle leeftijden die willen investeren in hun huwelij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or echtparen die hun relatie willen verdiep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or echtparen die ervaren dat hun relatie in beweging is en blijft en daarom om bezinning vraag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tom: voor álle echtparen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ma’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zes avonden komen de volgende onderwerpen aan de or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ug naar het beg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unicatie in je relati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Groeien in je relati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gaan met verschil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en intiem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n gelov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er informatie hierover vindt u in het volgende kerkbl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a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3:00Z</dcterms:created>
  <dc:creator>njansen</dc:creator>
  <dc:description/>
  <cp:keywords/>
  <dc:language>en-US</dc:language>
  <cp:lastModifiedBy>Kees</cp:lastModifiedBy>
  <dcterms:modified xsi:type="dcterms:W3CDTF">2015-01-14T07:12:00Z</dcterms:modified>
  <cp:revision>2</cp:revision>
  <dc:subject/>
  <dc:title/>
</cp:coreProperties>
</file>